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– 2001</w:t>
        <w:br/>
        <w:t>(Cuestionario de migración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de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ón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ty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l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-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ogares en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Miembros de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total de miembros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om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ujeres elegibles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inform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ho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inut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eigh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del hogar (6 decimal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uaus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abilidad de sel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uster antigu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strat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atus num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la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con el jefe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/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-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onde vi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se fue de Nicar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19:00Z</dcterms:created>
  <dc:creator/>
  <dc:description/>
  <dc:language>en-US</dc:language>
  <cp:lastModifiedBy>Roger Bonilla</cp:lastModifiedBy>
  <dcterms:modified xsi:type="dcterms:W3CDTF">2003-09-30T22:45:00Z</dcterms:modified>
  <cp:revision>9</cp:revision>
  <dc:subject/>
  <dc:title/>
</cp:coreProperties>
</file>